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Format of Documen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Format of Documents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t of documents is very important within any documented management system. This procedure outlines how all controlled documentation contained within the environmental management system shall be gener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types of documentation contained within the GREENCODE environmental management system are generated in a consistent, effective and efficient man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apply to all documentation contained within the GREENCODE environmental management manual and all personnel involved in the generation of its documentation. It shall be implemented by the Environmental Management Representative, supported by members of the environmental management team as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correct generation of all documen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management system, environmental policy and objectives. To assist with these requirements, the documents contained within the GREENCODE manual shall be regarded as the records relating to this procedure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xplanatory Document</w:t>
        <w:tab/>
        <w:t>3.2.1 (SF/01)</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Procedure</w:t>
        <w:tab/>
        <w:t>3.2.1 (SF/02)</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System Procedure</w:t>
        <w:tab/>
        <w:t>3.2.1 (SF/03)</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Guidance &amp; Assessment</w:t>
        <w:tab/>
        <w:t>3.2.1 (SF/04)</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Audit</w:t>
        <w:tab/>
        <w:t>3.2.1 (SF/05)</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Software Manual</w:t>
        <w:tab/>
        <w:t>3.2.1 (SF/06)</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numPr>
          <w:ilvl w:val="0"/>
          <w:numId w:val="2"/>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led document types</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ypes of controlled documents currently contained within the GREENCODE environmental management manual are:-</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natory document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procedure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procedure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dance &amp; assessment documents;</w:t>
      </w:r>
    </w:p>
    <w:p>
      <w:pPr>
        <w:pStyle w:val="Normal"/>
        <w:numPr>
          <w:ilvl w:val="0"/>
          <w:numId w:val="3"/>
        </w:numPr>
        <w:tabs>
          <w:tab w:val="clear" w:pos="720"/>
          <w:tab w:val="left" w:pos="0" w:leader="none"/>
        </w:tabs>
        <w:ind w:left="242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udits; and</w:t>
      </w:r>
    </w:p>
    <w:p>
      <w:pPr>
        <w:pStyle w:val="Normal"/>
        <w:numPr>
          <w:ilvl w:val="0"/>
          <w:numId w:val="3"/>
        </w:numPr>
        <w:tabs>
          <w:tab w:val="clear" w:pos="720"/>
          <w:tab w:val="left" w:pos="0" w:leader="none"/>
        </w:tabs>
        <w:ind w:left="206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manu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ing of documents</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ation comprising the GREENCODE environmental management manual is arranged to be located in one of the eight sections contained within the GREENCODE folder. The types of documents that can be found in these eight sections are:</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natory documents (sections 1 &amp; 2);</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procedures (section 3);</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procedures (section 3);</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dance &amp; assessment documents (section 4);</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udits (section 5);</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manuals (section 6);</w:t>
      </w:r>
    </w:p>
    <w:p>
      <w:pPr>
        <w:pStyle w:val="Normal"/>
        <w:numPr>
          <w:ilvl w:val="0"/>
          <w:numId w:val="5"/>
        </w:numPr>
        <w:tabs>
          <w:tab w:val="clear" w:pos="720"/>
          <w:tab w:val="left" w:pos="0" w:leader="none"/>
        </w:tabs>
        <w:ind w:left="2422"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paratory review records (section 7); and</w:t>
      </w:r>
    </w:p>
    <w:p>
      <w:pPr>
        <w:pStyle w:val="Normal"/>
        <w:numPr>
          <w:ilvl w:val="0"/>
          <w:numId w:val="5"/>
        </w:numPr>
        <w:tabs>
          <w:tab w:val="clear" w:pos="720"/>
          <w:tab w:val="left" w:pos="0" w:leader="none"/>
        </w:tabs>
        <w:spacing w:lineRule="auto" w:line="360"/>
        <w:ind w:left="206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system records (section 8).</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documents are referenced by their location within the GREENCODE manual. Their location is indicated on the front cover of each document and at the left hand side of the document footer. For example 'Doc. No. 3.1.4', the first number indicates the section of the GREENCODE manual to which the document belongings, the second number indicates the subsection and the third number indicates the sequential number of that document within the subsection. </w:t>
      </w:r>
    </w:p>
    <w:p>
      <w:pPr>
        <w:pStyle w:val="Normal"/>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standard forms or model documents relating to a particular GREENCODE document are retained with that document and are listed as appendices. Standard forms and Model documents can be traced to their relevant GREENCODE document by their address. For example Doc. No 3.1.4 (SF/01) indicates that this is Standard Form number 1 and it belongs to Document number 3.1.4.</w:t>
      </w:r>
    </w:p>
    <w:p>
      <w:pPr>
        <w:pStyle w:val="Normal"/>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6"/>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yout of document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pages shall be A4 size, with the exception of any standard forms etc.. </w:t>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page of any document shall be numbered consecutively (with the exception of the appendices attached to a document). </w:t>
      </w:r>
    </w:p>
    <w:p>
      <w:pPr>
        <w:pStyle w:val="Normal"/>
        <w:numPr>
          <w:ilvl w:val="0"/>
          <w:numId w:val="7"/>
        </w:numPr>
        <w:tabs>
          <w:tab w:val="clear" w:pos="720"/>
          <w:tab w:val="left" w:pos="0" w:leader="none"/>
        </w:tabs>
        <w:ind w:left="248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ents shall be suitably paragraphed and indented.</w:t>
      </w:r>
    </w:p>
    <w:p>
      <w:pPr>
        <w:pStyle w:val="Normal"/>
        <w:numPr>
          <w:ilvl w:val="0"/>
          <w:numId w:val="7"/>
        </w:numPr>
        <w:tabs>
          <w:tab w:val="clear" w:pos="720"/>
          <w:tab w:val="left" w:pos="0" w:leader="none"/>
        </w:tabs>
        <w:ind w:left="212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margins shall apply to all documents:</w:t>
      </w:r>
    </w:p>
    <w:p>
      <w:pPr>
        <w:pStyle w:val="Normal"/>
        <w:ind w:left="21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p</w:t>
        <w:tab/>
        <w:tab/>
        <w:t>2.0 cm</w:t>
        <w:tab/>
        <w:tab/>
        <w:t>Bottom</w:t>
        <w:tab/>
        <w:t>2.0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ft</w:t>
        <w:tab/>
        <w:tab/>
        <w:t>2.0 cm</w:t>
        <w:tab/>
        <w:tab/>
        <w:t>Right</w:t>
        <w:tab/>
        <w:tab/>
        <w:t>2.0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w:t>
        <w:tab/>
        <w:tab/>
        <w:t>1.0 cm</w:t>
        <w:tab/>
        <w:tab/>
        <w:t>Footer</w:t>
        <w:tab/>
        <w:tab/>
        <w:t>1.75 cm</w:t>
      </w:r>
    </w:p>
    <w:p>
      <w:pPr>
        <w:pStyle w:val="Normal"/>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tter</w:t>
        <w:tab/>
        <w:tab/>
        <w:t>0 cm</w:t>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at of documents</w:t>
      </w:r>
    </w:p>
    <w:p>
      <w:pPr>
        <w:pStyle w:val="Normal"/>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planatory documents</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explanatory document contained within sections 1 and 2 of the GREENCODE manual shall have a front cover of the type showing in Doc. No. 3.2.1 (SF/01) which is attached to this document. Their contents do not have a specific format which has to be followed, but the way in which they are uniquely referenced is importa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procedures</w:t>
      </w:r>
    </w:p>
    <w:p>
      <w:pPr>
        <w:pStyle w:val="Normal"/>
        <w:numPr>
          <w:ilvl w:val="0"/>
          <w:numId w:val="0"/>
        </w:numPr>
        <w:ind w:left="1494" w:hanging="0"/>
        <w:jc w:val="both"/>
        <w:rPr/>
      </w:pPr>
      <w:r>
        <w:rPr>
          <w:rFonts w:eastAsia="Times New Roman" w:cs="Times New Roman" w:ascii="Times New Roman" w:hAnsi="Times New Roman"/>
          <w:sz w:val="24"/>
          <w:szCs w:val="24"/>
        </w:rPr>
        <w:t>Each management procedure contained within section 3.1 of the GREENCODE manual shall have a front cover and a content of the type shown in Doc. No. 3.2.1 (SF/02)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system procedures</w:t>
      </w:r>
    </w:p>
    <w:p>
      <w:pPr>
        <w:pStyle w:val="Normal"/>
        <w:numPr>
          <w:ilvl w:val="0"/>
          <w:numId w:val="0"/>
        </w:numPr>
        <w:ind w:left="1494" w:hanging="0"/>
        <w:jc w:val="both"/>
        <w:rPr/>
      </w:pPr>
      <w:r>
        <w:rPr>
          <w:rFonts w:eastAsia="Times New Roman" w:cs="Times New Roman" w:ascii="Times New Roman" w:hAnsi="Times New Roman"/>
          <w:sz w:val="24"/>
          <w:szCs w:val="24"/>
        </w:rPr>
        <w:t>Each management system procedure contained within section 3.2 of the GREENCODE manual shall have a front cover and a content of the type shown in Doc. No. 3.2.1 (SF/03)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uidance &amp; assessment document</w:t>
      </w:r>
    </w:p>
    <w:p>
      <w:pPr>
        <w:pStyle w:val="Normal"/>
        <w:numPr>
          <w:ilvl w:val="0"/>
          <w:numId w:val="0"/>
        </w:numPr>
        <w:ind w:left="14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guidance &amp; assessment document contained within section 4 of the GREENCODE manual shall have a front cover of the type showing in Doc. No. 3.2.1 (SF/04) which is attached to this document. Their contents do not have a specific format which has to be followed, but the way in which they are uniquely referenced is important. These documents are referenced in accordance with section 8.2 of this work instruction. </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85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nagement audits</w:t>
      </w:r>
    </w:p>
    <w:p>
      <w:pPr>
        <w:pStyle w:val="Normal"/>
        <w:numPr>
          <w:ilvl w:val="0"/>
          <w:numId w:val="0"/>
        </w:numPr>
        <w:ind w:left="1494" w:hanging="0"/>
        <w:jc w:val="both"/>
        <w:rPr/>
      </w:pPr>
      <w:r>
        <w:rPr>
          <w:rFonts w:eastAsia="Times New Roman" w:cs="Times New Roman" w:ascii="Times New Roman" w:hAnsi="Times New Roman"/>
          <w:sz w:val="24"/>
          <w:szCs w:val="24"/>
        </w:rPr>
        <w:t>Each management audit contained within section 5 of the GREENCODE manual shall have a front cover and a content of the type shown in Doc. No. 3.2.1 (SF/05) which is attached to this document. These documents shall be referenced in accordance with section 8.2 of this work instruction.</w:t>
      </w:r>
    </w:p>
    <w:p>
      <w:pPr>
        <w:pStyle w:val="Normal"/>
        <w:numPr>
          <w:ilvl w:val="0"/>
          <w:numId w:val="0"/>
        </w:numPr>
        <w:ind w:left="149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9"/>
        </w:numPr>
        <w:tabs>
          <w:tab w:val="clear" w:pos="720"/>
          <w:tab w:val="left" w:pos="0" w:leader="none"/>
        </w:tabs>
        <w:ind w:left="149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oftware manuals</w:t>
      </w:r>
    </w:p>
    <w:p>
      <w:pPr>
        <w:pStyle w:val="Normal"/>
        <w:ind w:left="1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software manual contained within section 5 of the GREENCODE manual shall have a front of the type shown in Doc. No. 3.2.1 (SF/06) which is attached to this document. Their contents do not have a specific format which has to be followed, but the way in which they are uniquely referenced is important. These documents shall be referenced in accordance with section 8.2 of this work instruction.</w:t>
      </w:r>
    </w:p>
    <w:p>
      <w:pPr>
        <w:pStyle w:val="Normal"/>
        <w:ind w:left="15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5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720"/>
          <w:tab w:val="left" w:pos="0" w:leader="none"/>
        </w:tabs>
        <w:spacing w:lineRule="auto" w:line="360"/>
        <w:ind w:left="1429"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11"/>
        </w:numPr>
        <w:tabs>
          <w:tab w:val="clear" w:pos="720"/>
          <w:tab w:val="left" w:pos="0" w:leader="none"/>
        </w:tabs>
        <w:ind w:left="1494"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1 of the GREENCODE manual using GREENCODE document 3.2.2 (SF/05).</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Format of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8:45:00Z</dcterms:created>
  <dc:creator>Kenneth McDonach</dc:creator>
  <dc:description/>
  <dc:language>en-US</dc:language>
  <cp:lastModifiedBy>Kenneth McDonach</cp:lastModifiedBy>
  <cp:lastPrinted>1997-04-11T16:10:00Z</cp:lastPrinted>
  <dcterms:modified xsi:type="dcterms:W3CDTF">1998-03-05T14:53:00Z</dcterms:modified>
  <cp:revision>20</cp:revision>
  <dc:subject/>
  <dc:title> </dc:title>
</cp:coreProperties>
</file>